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935</wp:posOffset>
                </wp:positionH>
                <wp:positionV relativeFrom="paragraph">
                  <wp:posOffset>-228600</wp:posOffset>
                </wp:positionV>
                <wp:extent cx="137160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Mistral CE" w:hAnsi="Mistral CE" w:eastAsia="Mistral CE" w:cs="Mistral CE"/>
                                <w:lang w:val="en-US" w:bidi="hi-IN"/>
                              </w:rPr>
                              <w:t>SZINVA-TERV KFT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ccff" stroked="t" o:allowincell="f" style="position:absolute;margin-left:59.05pt;margin-top:-18pt;width:10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Mistral CE" w:hAnsi="Mistral CE" w:eastAsia="Mistral CE" w:cs="Mistral CE"/>
                          <w:lang w:val="en-US" w:bidi="hi-IN"/>
                        </w:rPr>
                        <w:t>SZINVA-TERV KFT.</w:t>
                      </w:r>
                    </w:p>
                  </w:txbxContent>
                </v:textbox>
                <v:path textpathok="t"/>
                <v:textpath on="t" fitshape="t" string="SZINVA-TERV KFT." style="font-family:&quot;Mistral CE&quot;;font-size:14pt"/>
                <v:fill o:detectmouseclick="t" type="solid" color2="#ff3300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b/>
        </w:rPr>
        <w:t>Tervszám: R-10/2017.</w:t>
      </w:r>
    </w:p>
    <w:p>
      <w:pPr>
        <w:pStyle w:val="Normal"/>
        <w:ind w:left="113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525. Miskolc </w:t>
        <w:tab/>
        <w:tab/>
        <w:tab/>
        <w:tab/>
        <w:tab/>
        <w:t xml:space="preserve">Tervrész: </w:t>
        <w:tab/>
      </w:r>
      <w:r>
        <w:rPr>
          <w:b/>
          <w:sz w:val="36"/>
        </w:rPr>
        <w:t xml:space="preserve"> 2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átyás király u. 2-4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el/fax:46 348-606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Heading5"/>
        <w:ind w:left="1080" w:hanging="0"/>
        <w:rPr>
          <w:b/>
          <w:b/>
        </w:rPr>
      </w:pPr>
      <w:r>
        <w:rPr>
          <w:b/>
        </w:rPr>
        <w:t>Műszaki leírás</w:t>
      </w:r>
    </w:p>
    <w:p>
      <w:pPr>
        <w:pStyle w:val="Normal"/>
        <w:ind w:left="1080" w:right="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567" w:firstLine="283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1077" w:right="74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Szerencs városban azbesztcement anyagú ivóvízvezetékek átmérő felülvizsgálata és rekonstrukciója </w:t>
        <w:br/>
      </w:r>
    </w:p>
    <w:p>
      <w:pPr>
        <w:pStyle w:val="Heading1"/>
        <w:spacing w:before="0" w:after="0"/>
        <w:ind w:left="1077" w:right="74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</w:rPr>
        <w:t>elvi vízjogi engedélyezési terv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851" w:right="567" w:firstLine="283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Normal"/>
        <w:ind w:left="851" w:right="567" w:firstLine="283"/>
        <w:jc w:val="center"/>
        <w:rPr/>
      </w:pPr>
      <w:r>
        <w:rPr/>
      </w:r>
    </w:p>
    <w:p>
      <w:pPr>
        <w:pStyle w:val="Heading2"/>
        <w:ind w:left="851" w:right="567" w:firstLine="283"/>
        <w:rPr/>
      </w:pPr>
      <w:r>
        <w:rPr/>
        <w:t>Miskolc, 2017. június</w:t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567" w:firstLine="283"/>
        <w:jc w:val="center"/>
        <w:rPr>
          <w:u w:val="single"/>
        </w:rPr>
      </w:pPr>
      <w:r>
        <w:rPr>
          <w:b/>
          <w:u w:val="single"/>
        </w:rPr>
        <w:t>Tartalom</w:t>
      </w:r>
    </w:p>
    <w:p>
      <w:pPr>
        <w:pStyle w:val="Normal"/>
        <w:ind w:left="851" w:right="567" w:firstLine="283"/>
        <w:rPr>
          <w:u w:val="single"/>
        </w:rPr>
      </w:pPr>
      <w:r>
        <w:rPr>
          <w:u w:val="single"/>
        </w:rPr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851" w:right="567" w:firstLine="283"/>
        <w:rPr/>
      </w:pPr>
      <w:r>
        <w:rPr/>
      </w:r>
    </w:p>
    <w:p>
      <w:pPr>
        <w:pStyle w:val="Normal"/>
        <w:ind w:left="1080" w:right="567" w:hanging="0"/>
        <w:rPr/>
      </w:pPr>
      <w:r>
        <w:rPr/>
        <w:t>1. Előzmények</w:t>
      </w:r>
    </w:p>
    <w:p>
      <w:pPr>
        <w:pStyle w:val="Normal"/>
        <w:ind w:left="1080" w:right="567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 Az azbesztcement vezetékek leggyakoribb meghibásodási okai</w:t>
      </w:r>
    </w:p>
    <w:p>
      <w:pPr>
        <w:pStyle w:val="Normal"/>
        <w:ind w:left="1080" w:right="567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 Vízigény</w:t>
      </w:r>
    </w:p>
    <w:p>
      <w:pPr>
        <w:pStyle w:val="Normal"/>
        <w:ind w:left="1080" w:right="567" w:hanging="0"/>
        <w:rPr/>
      </w:pPr>
      <w:r>
        <w:rPr/>
      </w:r>
    </w:p>
    <w:p>
      <w:pPr>
        <w:pStyle w:val="Normal"/>
        <w:ind w:left="900" w:firstLine="180"/>
        <w:rPr>
          <w:bCs/>
        </w:rPr>
      </w:pPr>
      <w:r>
        <w:rPr>
          <w:bCs/>
        </w:rPr>
        <w:t xml:space="preserve">4. Szerencs városban tervezett vízhálózati rekonstrukció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980" w:hanging="0"/>
        <w:jc w:val="both"/>
        <w:rPr/>
      </w:pPr>
      <w:r>
        <w:rPr/>
        <w:t>4.1. Csőátmérő választás, hidraulik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4.2. Csőanyag választ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4.3. Nyomvonalválaszt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4.4. Építési technológiaválasztás, alternatívák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Heading8"/>
        <w:ind w:left="2520" w:hanging="0"/>
        <w:rPr/>
      </w:pPr>
      <w:r>
        <w:rPr>
          <w:b w:val="false"/>
          <w:bCs w:val="false"/>
        </w:rPr>
        <w:t>4.4.1.</w:t>
      </w:r>
      <w:r>
        <w:rPr/>
        <w:t xml:space="preserve"> </w:t>
      </w:r>
      <w:r>
        <w:rPr>
          <w:b w:val="false"/>
          <w:bCs w:val="false"/>
        </w:rPr>
        <w:t>Nyíltárkos vezetéképítés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left="2520" w:hanging="0"/>
        <w:rPr/>
      </w:pPr>
      <w:r>
        <w:rPr>
          <w:b w:val="false"/>
          <w:bCs w:val="false"/>
        </w:rPr>
        <w:t>4.4.2.</w:t>
      </w:r>
      <w:r>
        <w:rPr/>
        <w:t xml:space="preserve"> </w:t>
      </w:r>
      <w:r>
        <w:rPr>
          <w:b w:val="false"/>
          <w:bCs w:val="false"/>
        </w:rPr>
        <w:t>Kitakarás nélküli vezetéképítés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>4.5. Vízhálózati műtárgyak, szerelvények, bekötése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Cs/>
        </w:rPr>
        <w:t xml:space="preserve">4.6. A tervezett vezetékek ismertetése </w:t>
        <w:br/>
      </w:r>
    </w:p>
    <w:p>
      <w:pPr>
        <w:pStyle w:val="Normal"/>
        <w:ind w:left="1080" w:hanging="0"/>
        <w:rPr/>
      </w:pPr>
      <w:r>
        <w:rPr/>
        <w:t>5. Közműbemérés, minőség-ellenőrzés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6. Környezetvédele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7. Összefoglalás, javaslat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851" w:right="567" w:firstLine="283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1. Előzmények</w:t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Szerencs város Észak-magyarországon,</w:t>
      </w:r>
      <w:r>
        <w:rPr/>
        <w:t xml:space="preserve"> Borsod-Abaúj-Zemplén megyében, </w:t>
      </w:r>
      <w:hyperlink r:id="rId2">
        <w:r>
          <w:rPr>
            <w:rStyle w:val="InternetLink"/>
            <w:color w:val="000000"/>
            <w:u w:val="none"/>
          </w:rPr>
          <w:t>Miskolctól</w:t>
        </w:r>
      </w:hyperlink>
      <w:r>
        <w:rPr/>
        <w:t xml:space="preserve"> kb. 40 km-re található </w:t>
      </w:r>
      <w:r>
        <w:rPr>
          <w:bCs/>
        </w:rPr>
        <w:t>(ld. 4. számú tervrész-átnézetes helyszínrajz). A tervezési területek a település belterületén találhatók.</w:t>
      </w:r>
    </w:p>
    <w:p>
      <w:pPr>
        <w:pStyle w:val="Normal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B</w:t>
      </w:r>
      <w:r>
        <w:rPr>
          <w:bCs/>
          <w:lang w:eastAsia="zh-CN"/>
        </w:rPr>
        <w:t xml:space="preserve">orsod-Abaúj-Zemplén Térségi Ivóvíz-kezelési Önkormányzati Társulás (3900 Szerencs, Rákóczi út 89.) </w:t>
      </w:r>
      <w:r>
        <w:rPr>
          <w:bCs/>
        </w:rPr>
        <w:t xml:space="preserve">beruházásában 2015 évben befejeződtek az </w:t>
      </w:r>
      <w:r>
        <w:rPr/>
        <w:t>„Észak-Magyarországi-Régió településein élő lakosság egészséges ivóvízzel való ellátásának biztosítása” tárgyú és KEOP-1.3.0/09-11-2011-0046 azonosító számú projekt kivitelezési munkái a 9. számú alprojekt kivételével. A 9. számú alprojekt KEHOP-2.1.4-15-2016-00003</w:t>
      </w:r>
      <w:r>
        <w:rPr>
          <w:b/>
          <w:bCs/>
        </w:rPr>
        <w:t xml:space="preserve"> </w:t>
      </w:r>
      <w:r>
        <w:rPr/>
        <w:t xml:space="preserve">azonosító számon szakaszolásra került. A 9. számú alprojekt létesítményei 2016 év végén üzembe helyezésre kerültek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</w:rPr>
      </w:pPr>
      <w:r>
        <w:rPr/>
        <w:t xml:space="preserve">A megépített létesítmények az elmúlt időszakban problémamentesen üzemelnek. A beruházás hatásait a térségi vízszolgáltató Borsodvíz ZRt. azóta folyamatosan nyomon követi, melynek eredményeként megállapította, hogy a vízminőség-javító beruházás leginkább Szerencs településen változtatta meg a korábbi vízáramlási viszonyokat és vízhálózati jellemzőket. A Tokaji és Golopi vízműtelepek Szerencs irányába történő termeltetésével, illetve a Bekecsi és Szerencsi vízműtelep üzemen kívül helyezésével </w:t>
      </w:r>
      <w:r>
        <w:rPr>
          <w:u w:val="single"/>
        </w:rPr>
        <w:t>a korábban megépített nagy átmérőjű szállító vezetékek funkciója megváltozott, most már elsősorban a lakosság közvetlen vízellátását szolgálják</w:t>
      </w:r>
      <w:r>
        <w:rPr/>
        <w:t>. A megváltozott nyomásviszonyok miatt elsősorban Szerencs város belterületén egyes utcákban az elavult azbesztcement csővezetékeken gyakoribbak lettek a csőtörések, csökkent a vízszolgáltatás biztonsága és gyakoribbá vált a másodlagos vízminőségromlás.</w:t>
      </w:r>
    </w:p>
    <w:p>
      <w:pPr>
        <w:pStyle w:val="Normal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rPr>
          <w:bCs w:val="false"/>
        </w:rPr>
      </w:pPr>
      <w:r>
        <w:rPr/>
        <w:t xml:space="preserve">Fentiek miatt a vízhálózatok üzemeltetője, a Borsodvíz ZRt. felmérte a szerencsi kritikus állapotú vezetékszakaszokat és jelezte a Társulás felé, hogy a vízminőség-javító beruházás teljes körű sikeres lezárásához, mely vezetékek mielőbbi átmérőcsökkentését, illetve cseréjét tartja fontosnak. </w:t>
      </w:r>
      <w:r>
        <w:rPr>
          <w:b/>
        </w:rPr>
        <w:t>Tárgyi elvi vízjogi engedélyezési terv ezen vezetékek rekonstrukcióját tartalmazza összesen 6566</w:t>
      </w:r>
      <w:r>
        <w:rPr>
          <w:b/>
          <w:highlight w:val="yellow"/>
        </w:rPr>
        <w:t xml:space="preserve"> </w:t>
      </w:r>
      <w:r>
        <w:rPr>
          <w:b/>
        </w:rPr>
        <w:t>méter hosszban.</w:t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Tárgyi elvi vízjogi engedélyezési tervet a 18/1996. (VI. 13.) KHVM rendelet előírásainak figyelembe vételével készítettük. A terv azon vezetékszakaszokra terjed ki, melyeknek az üzemeltető Borsodvíz ZRt. mérései és tapasztalata alapján a rekonstrukciója leginkább indokol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Megjegyezzük, hogy tárgy év májusában társaságunk üzemeltetői adatszolgáltatás alapján készített egy átfogóbb, a térséget érintő, lényegesen több vezetékrekonstrukciót tartalmazó elvi vízjogi engedélyezési tervet, azonban a Nemzeti Fejlesztési Minisztérium KHVF/27304-2/2017-NFM. levele alapján a korlátozott finanszírozási lehetőségek miatt a tervet át kellett dolgozni, a műszaki tartalmat csökkenteni kellett, így csak a legindokoltabb vezetékrekonstrukciókat tartalmazza tárgyi terv.</w:t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Normal"/>
        <w:ind w:left="900" w:hanging="0"/>
        <w:jc w:val="both"/>
        <w:rPr/>
      </w:pPr>
      <w:r>
        <w:rPr/>
        <w:t>Az ivóvízvezetékek rekonstrukciója engedélyköteles tevékenység, ezért a megvalósításhoz vízjogi létesítési engedélyt kell kérni.</w:t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Szvegtrzsbehzssal2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900" w:hanging="0"/>
        <w:rPr>
          <w:rFonts w:cs="TimesNewRomanPSMT;Times New Roman"/>
          <w:color w:val="000000"/>
        </w:rPr>
      </w:pPr>
      <w:r>
        <w:rPr>
          <w:rFonts w:cs="TimesNewRomanPSMT;Times New Roman"/>
          <w:b/>
          <w:color w:val="000000"/>
        </w:rPr>
        <w:t>2. Az azbesztcement vezetékek leggyakoribb meghibásodási okai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bCs/>
          <w:color w:val="000000"/>
        </w:rPr>
        <w:t>csőkötések</w:t>
      </w:r>
      <w:r>
        <w:rPr>
          <w:rFonts w:cs="TimesNewRomanPSMT;Times New Roman"/>
          <w:color w:val="000000"/>
        </w:rPr>
        <w:t xml:space="preserve"> hibái: 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>tömítőgumi elöregedése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>tömítés kigyűrődése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>csőszálak tengely irányú (függőleges, vízszintes) eltéréseiből adódó</w:t>
        <w:br/>
        <w:t xml:space="preserve">   szivárgások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>kötőidomok fém anyagának korróziója (Gibault kötés)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 xml:space="preserve">hosszirányú törés, repedés 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 xml:space="preserve">keresztirányú törés </w:t>
      </w:r>
    </w:p>
    <w:p>
      <w:pPr>
        <w:pStyle w:val="Normal"/>
        <w:autoSpaceDE w:val="false"/>
        <w:ind w:left="1620" w:hanging="0"/>
        <w:rPr/>
      </w:pPr>
      <w:r>
        <w:rPr>
          <w:rFonts w:cs="SymbolMT"/>
          <w:color w:val="000000"/>
        </w:rPr>
        <w:t>−</w:t>
      </w: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color w:val="000000"/>
        </w:rPr>
        <w:t xml:space="preserve">kagylós törés 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  <w:t xml:space="preserve">A vízvezetékcsövekben található </w:t>
      </w:r>
      <w:r>
        <w:rPr>
          <w:u w:val="single"/>
        </w:rPr>
        <w:t>azbesztszálak egészségügyi kockázatot jelentenek</w:t>
      </w:r>
      <w:r>
        <w:rPr/>
        <w:t>, mert a hálózaton történő munkavégzés (hibaelhárítás, karbantartás, tisztítás) során azok az ivóvízbe kerülhetnek. Fentiek miatt az Európai Közösségek Tanácsa 76/769/EGK irányelv- mely a veszélyes anyagok és készítmények forgalomba hozatalának és felhasználásának korlátozásáról szól -ötödik módosítása (83/478/EGK)megtiltja az azbesztszálakat tartalmazó termékek, igy az azbesztcement csövek forgalomba hozatalát és használatát. Magyarországon 2000.évben a 41/2000.(XII.20.)EüM-KöM. együttes rendelettel megtiltotta az azbeszt szálakat tartalmazó termékek forgalmazását és használatát azzal, hogy a termékek felhasználása folytatható leselejtezésükig vagy élettartamuk végéig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szolgáltatási veszteség jelentős részben az azbesztcement anyagú vízhálózatokon keletkezik, így ezen vezetékek rekonstrukciója különösen indokol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3. Vízigények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both"/>
        <w:rPr/>
      </w:pPr>
      <w:r>
        <w:rPr/>
        <w:t>A tervezett vezetékrekonstrukciók megvalósítása esetén természetesen vízigény növekedés nem lesz, hiszen a fogyasztók köre nem változik. A Szerenc-Tokaj térségi ivóvízellátó rendszer a szükséges vízigényt a továbbiakban is képes biztosítani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4. Szerencs városban tervezett vízhálózati rekonstrukció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Az üzemeltetői tapasztalatok és a meghibásodási adatok alapján a Szerencsen rekonstrukcióra kijelölt azbesztcement anyagú ivóvízvezetékek elhelyezkedése, átmérője, hossza és becsült költsége a 3. számú táblázatban, a 4. számú átnézetes helyszínrajzon és az 5. számú részletes helyszínrajzon nyomon követhető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4.1. Csőátmérő választás, hidraulika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rekonstrukció keretén belül tervezett vezetékek jelenlegi átmérője 80-300 mm között változik. Figyelembe véve a magyarországi műszaki előírásokat a települési elosztóhálózatoknál a tűzi víz biztosíthatósága érdekében ágvezetékeknél előírás a minimális 100 mm-es belső csőátmérő. Körvezetékeknél megengedett a 80 mm belső csőátmérő használata is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z előzetes hidraulikai számítások alapján meghatároztuk a tervezett csőátmérőket, melyeket a vízjogi létesítési engedélyezési terv készítése során pontosítani kel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város vízhálózatán a jellemző nyomástartomány 1,8-6,0 bar közötti, így a rekonstrukció során 10 bar nyomástartományú csövek építése elegendő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  <w:bCs/>
        </w:rPr>
        <w:t>4.2. Csőanyag választás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hidraulikai méretezések alapján választott csőátmérők </w:t>
        <w:br/>
        <w:t>DN 80 – DN 200 mm között változnak. Ebben a mérettartományban korszerűnek tekinthető csőanyag a kemény polietilén – KPE. Az üzemeltető Borsodvíz ZRt. működési területén több, mint 20 éve elfogadott csőanyag. A cég a KPE csövek javítására felkészült és rendelkezik a szükséges eszközökkel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KPE csövek és idomok egymás közti kötése </w:t>
      </w:r>
      <w:r>
        <w:rPr>
          <w:u w:val="single"/>
        </w:rPr>
        <w:t>elektrofúziós hegesztéssel, csőbefűzés esetén tompahegesztéssel is végezhető.</w:t>
      </w:r>
      <w:r>
        <w:rPr/>
        <w:t xml:space="preserve"> A hegesztés előkészítő szakaszait és a hegesztési műveletet hegesztőmérnök, vagy kioktatott és vizsgázott dolgozók végezhetik. A hegesztési munkákat a megfelelő hűlési időről és más fontos hegesztési paraméterekről protokollt adó berendezésekkel szabad végezni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4.3. Nyomvonalválasztás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rekonstrukcióval érintett vezetékek ismereteink szerint önkormányzati és állami tulajdonú utakon haladnak. A Szerencsi Önkormányzat mint a vízellátó rendszer tulajdonosa támogatja a települési vízhálózati rekonstrukciót, így az önkormányzati területek igénybe vételéhez szükséges terület-tulajdonosi hozzájárulást várhatóan feltétel nélkül megadja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z új vezetékek nyomvonalát javasoljuk a jelenlegi vezeték-nyomvonalakkal közel megegyezően kiépíteni, melynek előnyei az alábbiak: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osítható a vezetékek 123/1997. Korm. rendeletben foglalt</w:t>
      </w:r>
    </w:p>
    <w:p>
      <w:pPr>
        <w:pStyle w:val="Normal"/>
        <w:ind w:left="2880" w:hanging="0"/>
        <w:jc w:val="both"/>
        <w:rPr/>
      </w:pPr>
      <w:r>
        <w:rPr/>
        <w:t>védősávj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jelentősebb többletmunka nélkül elbontható a régi vezeték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szükség a vízbekötések hosszának jelentős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a leágazó vezetékek csomópontjainak helye nem változik</w:t>
        <w:br/>
        <w:t xml:space="preserve">     jelentősen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 nem kerül a vezeték közel más közművekhez, ill. az építés nem</w:t>
        <w:br/>
        <w:t xml:space="preserve">     veszélyezteti azokat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lehetőség adódik a kisebb károkozással és helyreállítási munkákkal járó „no-dig” technológiák alkalmazásár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Esetleges nyomvonal módosításra az alábbi esetekben lehet szükség: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a jelenleg üzemelő vezetéknél nem biztosított a 123/1997. Korm.</w:t>
        <w:br/>
        <w:t xml:space="preserve">   rendelet szerinti védőtávolság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más közmű közel található a nyomvonalhoz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- magánterület esetleges érintettsége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a vízellátás zavartalan biztosíthatósága érdekében szükséges más</w:t>
        <w:br/>
        <w:t xml:space="preserve">   nyomvonalon építeni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- a nyomvonal áthelyezésével a vezeték kitehető útburkolat,</w:t>
        <w:br/>
        <w:t xml:space="preserve">    díszburkolat alól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4.4. Építési technológiaválasztás, alternatívák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left="2520" w:hanging="0"/>
        <w:rPr/>
      </w:pPr>
      <w:r>
        <w:rPr/>
        <w:t>4.4.1. Nyíltárkos vezetéképítés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A tervezett vezetékrekonstrukciók egy része jelentős forgalmú utcákon, nagy sűrűséggel közművesített területeken, szilárd burkolattal fedett nyomvonalakon épülnek, ezért a vezetékek építését </w:t>
      </w:r>
      <w:r>
        <w:rPr>
          <w:u w:val="single"/>
        </w:rPr>
        <w:t>ezeken a szakaszokon elsősorban kitakarás nélküli, csőbefűzéses, vagy csőroppantásos technológiával javasoljuk megoldani</w:t>
      </w:r>
      <w:r>
        <w:rPr/>
        <w:t>. Kivétel ez alól, ha új nyomvonalon, vagy nagyobb átmérővel épülnek a vezetékek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Szvegtrzsbehzssal3"/>
        <w:ind w:left="2520" w:hanging="0"/>
        <w:jc w:val="both"/>
        <w:rPr/>
      </w:pPr>
      <w:r>
        <w:rPr/>
        <w:t>A nyílt árkos építéssel megépíthető vezetékszakaszok esetén a KPE csővezetékek gondos beágyazása a vezetékek hosszú élettartamának feltétele. A munkaárok aljának simának és gyökérmentesnek kell lennie. A csővezetéknek teljes hosszában az árok talaján kell feküdni. A munkaárok aljára egyenletes eloszlásban, teljes szélességben minimum 15 cm vastag homokágyazatot kell építeni. A cső elhelyezését követően a cső mellé és a cső fölé mintegy 30 cm magasságban szintén homokot kell beépíteni. Az ágyazati anyag munkaárokba történő bejuttatása csak kézi erővel, lapátolással végezhető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A homokra kb. 30 cm vastagságban kőmentes helyszíni anyag helyezhető el, melynek maximális szemcseátmérője 12 mm lehet. A csővezeték mindkét oldalán a talajt kézi döngöléssel tömöríteni kell. A tömörítés lekerekített élű fa és fémanyagú döngölő eszközökkel végezhető. A tömörítést maximum 20 cm vastag rétegenként kell végezni!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A tervezett vezetékek teljes nyomvonalán körültekintően el kell végezni a terület helyreállítást!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Heading8"/>
        <w:ind w:left="2520" w:hanging="0"/>
        <w:rPr/>
      </w:pPr>
      <w:r>
        <w:rPr/>
        <w:t>4.4.2. Kitakarás nélküli vezetéképítés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A kitakarás nélküli vezetéképítés általában gazdaságosabb, mint a nyíltárkos építés, mert az eddigi rekonstrukciós tapasztalatok szerint a nyíltárkos technológiák alkalmazásával járó terület-helyreállítási költségek jelentősen drágítják a beruházást. A kitakarás nélküli technológiák közül a csőroppantásos technológiát javasoljuk azokban az esetekben alkalmazni, amikor a csőátmérő csökkentésére nincs lehetőség. Amennyiben a csőátmérő jelentősen csökkenthető a meglévő csövekbe történő befűzés a leggazdaságosabb megoldás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  <w:bCs/>
        </w:rPr>
        <w:t>4.5. Vízhálózati műtárgyak, szerelvények, bekötések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vízhálózati rekonstrukció során a korszerű csőanyag beépítése mellett új, korszerű szerelvények is beépítésre kerülnek. A magaspontokon légtelenítési, a mélypontokon leürítési helyek kerülnek kialakításra. A tervezett vezetékeken lakóházak térségében 200 méterenként földfeletti tűzcsapok kerülnek telepítésre. A leágazó vezetékeknél kialakított csomópontokban több irányú szakaszolási lehetőségek kerülnek kialakításra általában vb. aknákban. A tervezett vezetékszakaszokon közkifolyók csak az ellátatlan ingatlanok közelében, és az ÁNTSZ által kijelölt vízmintavételi helyeken épülnek. A gerincvezetékek az út alatti átvezetéseknél a haszoncsőnél egy, vagy két dimenzióval nagyobb KPE védőcsőbe kerülne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rekonstrukcióval érintett vezetékszakaszokon a vízbekötések is KPE csőre kicserélésre kerülnek a gerincvezetéktől a vízmérőt követő gömbcsapig. A bekötések döntően D25 KPE csőből épülnek. Út alatti átvezetéseknél a házibekötésekre D63 KPE védőcsövek kerülnek beépítésre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520" w:hanging="540"/>
        <w:jc w:val="both"/>
        <w:rPr/>
      </w:pPr>
      <w:r>
        <w:rPr>
          <w:b/>
          <w:bCs/>
        </w:rPr>
        <w:t>4.6. A tervezett vezetékek ismertetése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tervezett vezetékrekonstrukciókat a 4. számú átnézetes és az 5. számú részletes helyszínrajz mutatj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Bekecsi úti ivóvízvezeték átmérő csökkentése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Tekintettel arra, hogy a Bekecsi víztermelő telepet az elmúlt évben a vízminőség-javító beruházás elkészültét követően üzemen kívül helyezték, a vízpangás elkerülése érdekében a Bekecsi úti elhasználódott vezeték DN 200 mm átmérőjű Határ út és a Bartók Béla út közötti szakaszát, mely korábban töltővezetékként funkcionált, szükséges a rekonstrukció során DN 150 mm-re csökkenteni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160 KPE vezeték hossza összesen 371m, a vezeték  csőbefűzésessel épül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Rákóczi úti ivóvízvezeték rekonstrukció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Rákóczi úton, a belvárosban, a Cukorgyári körforgalom és a Kórház köz között a vízminőség-javító beruházás során az elavult DN 150 azbesztcement vízvezeték cseréje megtörtént. A vezeték további rekonstrukciója szükséges a Bekecsi úti vezetékig, mellyel a forgalmas közút alatti vezetékcsere teljes hosszon megtörténik. A tervezett vezeték fontos szerepet játszik a térség, Szerencs, Bekecs és Legyesbénye települések vízellátásában, ezért átmérője nem csökkenthető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160 KPE vezeték hossza 533 m, a vezeték csőroppantásos technológiával épül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Gyár úti ivóvízvezeték rekonstrukciója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Gyár úti vezeték egyes szakaszait a 37. számú út korszerűsítése idején néhány évvel ezelőtt korszerű KPE csőanyagra cserélték, így tárgyi rekonstrukció a vezeték csak egyes szakaszait érinti. Összesen 281m hosszú szakaszon van szükség vezetékcserére. A jelenlegi DN 200 ac. cső átmérője nem csökkenthető, mert a Tokaji vízmű felöl részben ezen a vezetéken töltődik a szerencsi víztároló medence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225 KPE vezeték hossza 281m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Jókai úti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Jókai úti vízvezeték fontos szerepet tölt be a belváros biztonságos vízellátásában. A vezeték haváriás időszakokban (közeli utcákban csőtörés) jelentős vízmennyiséget szállít a szerencsi víztároló medencébe is. Ugyanakkor a jelenlegi DN 200 ac. cső átmérője már túlméretezett, hiszen a vízminőség-javító beruházás megvalósítása után a Bekecsi vízmű felől már nem szállít vizet. Fenti szempontokat figyelembe véve a vezeték átmérőjének csökkentése javasolt D160 KPE csőre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160 KPE vezeték hossza 247 m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befűzése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Ondi úti ivóvízvezetékek átmérőcsökkentése és rekonstrukciója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z Ondi úti vízvezeték Rákóczi út és Magyar út közötti szakaszán a jelenlegi DN 200 ac. vezeték átmérőjének csökkentésére nincs lehetőség, mert a vezeték fontos szerepet tölt be az egyes városrészek vízellátásában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z Ondi úton, a Magyar utca és a Fenyves utca közötti DN 200 azbesztcement vezeték átmérőjének csökkentése indokolt, mert a vízminőség-javító beruházást követően a vezeték a Golopi vízmű felöl már nem szállít vizet, elosztóvezetékként funkcionál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z Ondi úton, a Kossuth utca és a Fenyves utca közötti DN 100 azbesztcement elosztó vezeték elavult, nyomásviszonyai a vízminőség-javító beruházást követően megváltoztak, gyakoribbak a meghibásodások, ezért javasolt a vezeték rekonstrukciój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225 KPE vezetékszakasz hossza 170m. 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160 KPE vezeték hossza 1132m. A vezeték csőbefűzése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110 KPE vezeték hossza 984m. 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Magyar úti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magyar úti vízvezeték fontos szerepet játszik a város vízellátásában, ezért üzembiztonsága kiemelten kezelendő. A vezeték fontos szerepet fog betölteni a volt Cukorgyári terület rehabilitációját követően is, mert a várható ipari fejlesztések miatt a terület vízigénye meg fog növekedni, melyet elsősorban a Magyar úti vízvezetéken keresztül lehet majd kielégíteni. A jelenlegi DN 300 ac. vezeték átmérője D225 KPE csőre csökkenthető, lehetővé téve ezáltal a gyorsabb vízcserét is a vezetékben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225 KPE vezeték hossza 642m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befűzése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Kassa utcai ivóvízvezeték átmérőcsökkentése és rekonstrukciója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Kassa utcai vízvezeték 37. számú főút melletti szakasza fontos szerepet játszik a város vízellátásában, ezért üzembiztonsága kiemelten kezelendő. A jelenlegi DN 200 ac. vezeték átmérője nem csökkenthető, cseréje D225 KPE csővel végezhető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Kassai úti vezeték Bajcsi-Zsilinszky út és Fürst S. út közötti szakasza a Bekecsi vízmű üzemen kívül helyezésével a továbbiakban elosztó vezetékként fog funkcionálni, ezért a vízpangás elkerülése érdekében indokolt a DN 200 ac. vezeték átmérőjének jelentős DN 100mm-re történő csökkentése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225 KPE vezeték hossza 126m. A vezeték csőroppantásos technológiával épül.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110 KPE vezeték hossza 534m.A vezeték csőbefűzése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Bényei utca és Pincemester utca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Pincemester utcában és a Bényei utca egy részén elavult DN 100 ac. vízvezetékek üzemelnek, melyeken az átlagosnál lényegesen gyakoribbak a meghibásodások. A vezetékek meghibásodása több esetben okozott pincekárokat a történelmi borvidéken. A vezeték átmérője csökkenthető, így a vízminőség is javítható. Fentiek miatt a vezetékszakasz rekonstrukciója indokolt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90 KPE vezeték hossza 200m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Árpád utca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z Árpád utcában elavult DN 100 ac. vízvezeték üzemel, melyen gyakoriak a meghibásodások. Az Árpád utcai vezeték fontos szerepet tölt be Szerencs város Északi városrészének vízellátásában. A vezeték átmérője csökkenthető, így a szolgáltatott ivóvíz minősége is javítható. A vezeték rekonstrukciója indokolt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tervezett D90 KPE vezeték hossza 522m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Béke úti ivóvízvezeték rekonstrukció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Béke úti vezeték Szerencs belvárosában található, üzemzavarok esetén a vezeték fontos szerepet tölt be a város vízellátásában. Az utcában elavult DN 80 ac. vízvezeték üzemel, melyen gyakoriak a meghibásodások, ezért a vezeték rekonstrukciója indokolt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90 KPE vezeték hossza 244m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Korvin úti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>A Korvin úton elavult DN 100 ac. vízvezeték üzemel, melyen gyakoriak a meghibásodások. A vezeték átmérője csökkenthető, így a szolgáltatott ivóvíz minősége is javítható a vezetékcserével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90 KPE vezeték hossza 243m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Tatai úti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 Tatai úti vezeték Szerencs belvárosában található, fontos szerepet tölt be a város vízellátásában. Az utcában elavult DN 100 ac. vízvezeték üzemel, melyen gyakoriak a meghibásodások. A vezeték átmérője csökkenthető, így a szolgáltatott ivóvíz minősége is javítható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90 KPE vezeték hossza 249m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  <w:t>Szerencs Erzsébet téri ivóvízvezeték átmérőcsökkentése</w:t>
      </w:r>
    </w:p>
    <w:p>
      <w:pPr>
        <w:pStyle w:val="Normal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jc w:val="both"/>
        <w:rPr/>
      </w:pPr>
      <w:r>
        <w:rPr/>
        <w:t xml:space="preserve">Az Erzsébet téri vízvezeték Szerencs belvárosában található, fontos szerepet tölt be a város vízellátásában. Az utcában elavult DN 100 ac. vízvezeték üzemel, melyen gyakoriak a meghibásodások, ezért a vezeték rekonstrukciója indokolt. A közeli vezetékek egy részét az üzemeltető már a korábbi években kicserélte a gyakori csőtörések miatt. A vezeték átmérője csökkenthető, így a szolgáltatott ivóvíz minősége is javítható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tervezett D90 KPE vezeték hossza 88 m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ezeték csőroppantásos technológiával épül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5. Közműbemérés, minőség-ellenőrzés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/>
      </w:pPr>
      <w:r>
        <w:rPr/>
        <w:t xml:space="preserve">A tervezett ivóvízvezetékek legfontosabb minőségellenőrző vizsgálata a nyomáspróba. A vízzáróságot és nyomásállóságot a csővezeték teljes hosszán nyomáspróbával kell ellenőrizni. A nyomáspróba értékeit a vizsgált vezetékszakasz legmélyebb pontjára vonatkoztatva, az üzemi nyomás függvényében kell megállapítani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 nyomáspróbáig a munkaárkot betakarni nem szabad. A munkaárok betakarása előtt geodéziai felmérést kell készíteni a kivitelezett vezetékekre.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6. Környezetvédelem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 xml:space="preserve">A tervezett azbesztcement csőhálózati rekonstrukció során a kivitelezés időtartama alatt elsősorban az azbesztszálak egészségkárosító hatásának kizárását kell megcélozni. A csővezetékkel kapcsolatos munkavégzés (darabolás, vágás, csiszolás stb.), rakodás, szállítás során a levegőben szálló azbeszt belégzése jelenti a legnagyobb igazolható egészségügyi kockázatot. 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  <w:t xml:space="preserve">A veszélyes hulladékot eredményező vagy veszélyes hulladékkal kapcsolatos tevékenységnél betartandó alapvető követelmény, hogy törekedni kell a hulladék képződésének és veszélyességének megelőzésére és csökkentésére, illetve minél nagyobb arányú hasznosítására, biztosítani kell a hulladék sorsának nyomon követhetőségét, ellenőrizhetőségét, és meg kell akadályozni a környezet szennyezését, illetve az egészség károsítását. Kiemelt követelmény a leghatékonyabb megoldás, a legjobb elérhető technika alkalmazásának előírása (BAT), amelyet mind a veszélyes hulladékot eredményező termelési, szolgáltatási tevékenységek, mind a veszélyes hulladékok kezelése során tekintetbe kell venni. </w:t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  <w:t xml:space="preserve">A magyar veszélyes hulladékszabályozás korábban csak az előkezelő, hasznosító és ártalmatlanító tevékenységeket tekintette kezelésnek. A hulladékgazdálkodási törvény bevezette az EU-szabályozásnak megfelelő, szélesebb értelemben használt kezelés fogalmát, amely a hulladék fizikai vagy kémiai tulajdonságainak tényleges változását eredményező kezelési lépéseken túl a hulladék gyűjtését, tárolását és szállítását is magában foglalja. E szélesebb értelemben is a veszélyes hulladék termelőjének, majd mindenkori tulajdonosának, illetve birtokosának alapvető kötelezettsége, hogy a veszélyes hulladékot úgy kezelje, hogy azzal megakadályozza a környezet, illetőleg elemei szennyezését és károsodását, ennek megfelelően gondoskodjon a hulladék környezetkímélő kezeléséről és végső soron ártalmatlanításáról. Az ártalmatlanítási kötelezettségnek - a környezetvédelmi hatóság engedélyének megfelelően - eleget tehet saját maga, vagy teljesítheti azt a hulladéknak az annak ártalmatlanítására engedéllyel rendelkező szolgáltatónak –(kezelőnek) történő átadásával. </w:t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  <w:t xml:space="preserve">A veszélyes hulladékok kezelésének általános szabályait a 225/2015 (III. 7.) Kormányrendelet tartalmazza. </w:t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7. Összefoglalás, javaslat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A B</w:t>
      </w:r>
      <w:r>
        <w:rPr>
          <w:lang w:eastAsia="zh-CN"/>
        </w:rPr>
        <w:t>orsod-Abaúj-Zemplén Térségi Ivóvíz-kezelési Önkormányzati Társulás (3900 Szerencs, Rákóczi út 89.) társaságunkat bízta meg a „</w:t>
      </w:r>
      <w:r>
        <w:rPr/>
        <w:t>Szerencs városban azbesztcement anyagú ivóvízvezetékek átmérő felülvizsgálata és rekonstrukciója” elnevezésű elvi vízjogi engedélyezési terv elkészítésével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5245" w:leader="none"/>
        </w:tabs>
        <w:ind w:left="900" w:hanging="0"/>
        <w:jc w:val="both"/>
        <w:rPr>
          <w:bCs/>
        </w:rPr>
      </w:pPr>
      <w:r>
        <w:rPr>
          <w:bCs/>
        </w:rPr>
        <w:t xml:space="preserve">A </w:t>
      </w:r>
      <w:r>
        <w:rPr>
          <w:bCs/>
          <w:lang w:eastAsia="zh-CN"/>
        </w:rPr>
        <w:t xml:space="preserve">Társulás </w:t>
      </w:r>
      <w:r>
        <w:rPr>
          <w:bCs/>
        </w:rPr>
        <w:t xml:space="preserve">beruházásában 2015 évben befejeződtek az </w:t>
      </w:r>
      <w:r>
        <w:rPr/>
        <w:t>„Észak-Magyarországi-Régió településein élő lakosság egészséges ivóvízzel való ellátásának biztosítása” tárgyú és KEOP-1.3.0/09-11-2011-0046 azonosító számú projekt kivitelezési munkái a 9. számú alprojekt kivételével. A 9. számú alprojekt KEHOP-2.1.4-15-2016-00003</w:t>
      </w:r>
      <w:r>
        <w:rPr>
          <w:b/>
          <w:bCs/>
        </w:rPr>
        <w:t xml:space="preserve"> </w:t>
      </w:r>
      <w:r>
        <w:rPr/>
        <w:t>azonosító számon szakaszolásra került. A 9. számú alprojekt létesítményei 2016 év végén üzembe helyezésre kerültek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</w:tabs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94" w:leader="none"/>
          <w:tab w:val="left" w:pos="5245" w:leader="none"/>
        </w:tabs>
        <w:ind w:left="900" w:hanging="0"/>
        <w:jc w:val="both"/>
        <w:rPr/>
      </w:pPr>
      <w:r>
        <w:rPr/>
        <w:t>A vízminőség-javító beruházás leginkább Szerencs városban változtatta meg a korábbi vízáramlási viszonyokat és vízhálózati jellemzőket. A Tokaji és Golopi vízműtelepek Szerencs irányába történő termeltetésével, illetve a Bekecsi és Szerencsi vízműtelep üzemen kívül helyezésével a korábban megépített nagy átmérőjű szállító vezetékek funkciója megváltozott, most már elsősorban a lakosság közvetlen vízellátását szolgálják. A megváltozott nyomásviszonyok miatt az elavult azbesztcement csővezetékeken gyakoribbak lettek a csőtörések, csökkent a vízszolgáltatás biztonsága és gyakoribbá vált a másodlagos vízminőségromlás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</w:tabs>
        <w:ind w:left="900" w:hanging="0"/>
        <w:jc w:val="both"/>
        <w:rPr/>
      </w:pPr>
      <w:r>
        <w:rPr/>
      </w:r>
    </w:p>
    <w:p>
      <w:pPr>
        <w:pStyle w:val="Szvegtrzsbehzssal2"/>
        <w:rPr>
          <w:bCs w:val="false"/>
        </w:rPr>
      </w:pPr>
      <w:r>
        <w:rPr>
          <w:bCs w:val="false"/>
        </w:rPr>
        <w:t>Tárgyi elvi vízjogi engedélyezési terv az elöregedett és túlméretezett vezetékek rekonstrukcióját tartalmazza összesen 6566 méter hosszban. A beruházás megvalósításával a tavalyi évben befejezett vízminőség-javító beruházás eredményei tovább javulnak, a szolgáltatott víz minősége kedvezőbbé válik és a térség vízellátási biztonsága is jelentősen növekszik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</w:tabs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>Miskolc, 2017. június</w:t>
        <w:tab/>
        <w:tab/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ab/>
        <w:t xml:space="preserve">         Ritter György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ab/>
        <w:t xml:space="preserve">         vezető tervező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ab/>
        <w:tab/>
        <w:tab/>
        <w:tab/>
        <w:tab/>
        <w:tab/>
        <w:tab/>
        <w:t xml:space="preserve">     Reg.szám: 05-0115</w:t>
      </w:r>
    </w:p>
    <w:sectPr>
      <w:headerReference w:type="default" r:id="rId3"/>
      <w:headerReference w:type="first" r:id="rId4"/>
      <w:type w:val="nextPage"/>
      <w:pgSz w:w="11906" w:h="16838"/>
      <w:pgMar w:left="1361" w:right="130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stral CE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67" w:firstLine="283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8" w:hanging="0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b/>
      <w:bCs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284"/>
    </w:pPr>
    <w:rPr>
      <w:szCs w:val="20"/>
    </w:rPr>
  </w:style>
  <w:style w:type="paragraph" w:styleId="Szvegtrzsbehzssal3">
    <w:name w:val="Szövegtörzs behúzással 3"/>
    <w:basedOn w:val="Normal"/>
    <w:qFormat/>
    <w:pPr>
      <w:ind w:left="1701"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900" w:hanging="0"/>
      <w:jc w:val="both"/>
    </w:pPr>
    <w:rPr>
      <w:bCs/>
    </w:rPr>
  </w:style>
  <w:style w:type="paragraph" w:styleId="Index1">
    <w:name w:val="Index 1"/>
    <w:basedOn w:val="Normal"/>
    <w:next w:val="Normal"/>
    <w:pPr>
      <w:widowControl w:val="false"/>
      <w:snapToGrid w:val="false"/>
      <w:ind w:left="240" w:hanging="240"/>
    </w:pPr>
    <w:rPr>
      <w:rFonts w:ascii="Arial" w:hAnsi="Arial" w:eastAsia="Arial" w:cs="Arial"/>
      <w:szCs w:val="20"/>
    </w:rPr>
  </w:style>
  <w:style w:type="paragraph" w:styleId="Szvegtrzs2">
    <w:name w:val="Szövegtörzs 2"/>
    <w:basedOn w:val="Normal"/>
    <w:qFormat/>
    <w:pPr/>
    <w:rPr>
      <w:rFonts w:ascii="Arial" w:hAnsi="Arial" w:cs="Arial"/>
      <w:sz w:val="20"/>
      <w:szCs w:val="20"/>
    </w:rPr>
  </w:style>
  <w:style w:type="paragraph" w:styleId="Szvegtrzs3">
    <w:name w:val="Szövegtörzs 3"/>
    <w:basedOn w:val="Normal"/>
    <w:qFormat/>
    <w:pPr>
      <w:spacing w:lineRule="auto" w:line="276" w:before="0" w:after="200"/>
      <w:jc w:val="both"/>
    </w:pPr>
    <w:rPr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Miskol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1:13:00Z</dcterms:created>
  <dc:creator>Gyuri</dc:creator>
  <dc:description/>
  <cp:keywords/>
  <dc:language>en-US</dc:language>
  <cp:lastModifiedBy>Hegedűs Fanni</cp:lastModifiedBy>
  <cp:lastPrinted>2017-04-26T20:34:00Z</cp:lastPrinted>
  <dcterms:modified xsi:type="dcterms:W3CDTF">2018-06-20T14:01:00Z</dcterms:modified>
  <cp:revision>29</cp:revision>
  <dc:subject/>
  <dc:title>Vízigények:</dc:title>
</cp:coreProperties>
</file>