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82"/>
          <w:sz w:val="28"/>
          <w:szCs w:val="28"/>
        </w:rPr>
      </w:pPr>
      <w:r>
        <w:rPr>
          <w:b/>
          <w:spacing w:val="82"/>
          <w:sz w:val="28"/>
          <w:szCs w:val="28"/>
        </w:rPr>
        <w:t>ÁTVÉTELI IGAZOLÁS</w:t>
      </w:r>
    </w:p>
    <w:p>
      <w:pPr>
        <w:pStyle w:val="Normal"/>
        <w:rPr>
          <w:b/>
          <w:b/>
          <w:spacing w:val="82"/>
          <w:sz w:val="28"/>
          <w:szCs w:val="28"/>
          <w:u w:val="single"/>
        </w:rPr>
      </w:pPr>
      <w:r>
        <w:rPr>
          <w:b/>
          <w:spacing w:val="82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Borsod-Abaúj-Zemplén Térségi Ivóvíz-kezelési Önkormányzati Társulás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 a KEOP-1.3.0/09-11-2011-0046 és KEHOP-2.1.4-15/2016-00003 azonosítószámú projekt 2. és 3. sz. alprojektjeihez kapcsolódó mosatási és öblítési tevékenységek ellátására a FIDIC Zöld Könyv szerint két részben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z eljárást megindító közbeszerzési dokumentumok átvételének igazol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Az átvevő cég neve: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Az átvevő cég székhelye: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Az átvevő cég levelezési címe: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A cég illetékes kapcsolattartója: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Ügyintéző telefonszáma: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Ügyintéző fax száma: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Ügyintéző e-mail címe: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2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A dokumentációt átvevő neve: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9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15875</wp:posOffset>
                </wp:positionV>
                <wp:extent cx="2469515" cy="27495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.25pt;width:194.4pt;height:21.6pt;mso-wrap-style:none;v-text-anchor:middle">
                <v:fill o:detectmouseclick="t" on="false"/>
                <v:stroke color="#191919" weight="32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Az átvétel időpontja: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átvev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4:00Z</dcterms:created>
  <dc:creator>Toperczer Ferenc</dc:creator>
  <dc:description/>
  <cp:keywords/>
  <dc:language>en-US</dc:language>
  <cp:lastModifiedBy>Hegedűs Fanni</cp:lastModifiedBy>
  <cp:lastPrinted>2010-07-21T15:57:00Z</cp:lastPrinted>
  <dcterms:modified xsi:type="dcterms:W3CDTF">2017-11-24T12:36:00Z</dcterms:modified>
  <cp:revision>13</cp:revision>
  <dc:subject/>
  <dc:title>ÁTVÉTELI IGAZOLÁS</dc:title>
</cp:coreProperties>
</file>